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652541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736671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791764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887536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13679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87765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204250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061895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178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845086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27877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22966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607941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