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2530425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6426088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3910341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7247849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999702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6872415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8436609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0991543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1065918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5613357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3338113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8617014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3271002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9759585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6179822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0737953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1121761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8382283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862946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5310091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5316398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5202035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4416871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0478920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1196055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1548196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300795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2734557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9825684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5689338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5970774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693360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6689519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1537661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8218266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6016105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2634816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7186378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0733216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204427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6885323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6161570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4652147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7504718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8122347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6306063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9241200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9649412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2461374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2165312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8779491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4518406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9785715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8453800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5457108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9638994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