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398787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564469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1126772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907055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8816970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920205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0198427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046850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416893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2767728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915386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786300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676381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130451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6956755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480774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68171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265057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239817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544489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6527819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6322249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95528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315508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634895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184984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8451880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278950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161417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32158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74348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495374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568128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709571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748191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840837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76286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2571131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67452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689427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738423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910484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7295813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0861914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9693295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412603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1394749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3436787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4603362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7548004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6493224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8503623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9677285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8221215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0611190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0546570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