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07603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78278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91916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48330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361194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70584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05957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17299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02001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78280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3041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3715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91247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92538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86076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43101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53188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02884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53786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17053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43534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427046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22709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13853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99677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791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56774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525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04087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53053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07368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16710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81620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82629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31260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5057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72477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79335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4929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24154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87391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64731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192263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52054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