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52059629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423530640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376912932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2097030321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756233061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917400868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569570703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559990870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446578733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4463773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517422413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34547973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839115648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422329826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207565655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357770188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993032921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520506664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084789684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207432575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554050092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224272058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718190119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52197235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2052142461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760547279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