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43406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68696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720477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964183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23160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115868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59571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86938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212138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55124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48539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746473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025109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771632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95275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96946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34998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388957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37332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60676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551912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5355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45489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14378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292110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762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