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026826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2128543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9321686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8745017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028065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7856636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2783055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53013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7762116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985914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8723490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2061905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8555277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8985570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9233701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3480217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23613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186761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0269216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05621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0364494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313095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024059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9478442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457253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2664719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