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248357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67436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2656644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319353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70504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470682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940641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84890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7910834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64075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177598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97816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2774687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68559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07633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754888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107300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26664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01626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29341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402670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50647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28398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21325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59694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26999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693662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34917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958947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31067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73480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40483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566375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18887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327815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50798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57408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2894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20510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940273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317503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193315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0150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354620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279955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503946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73852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611553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032027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315693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52505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237117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35997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416499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41777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6325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727468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