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8321911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3634784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0678634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3538616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2203989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4981252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0915707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2276398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3072736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728068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24446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8324871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8803528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6667760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611947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5605810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559383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545597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1588826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849949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7529679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7189438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1055990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5900119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7636627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589378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