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694624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2172948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8892897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769775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813848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786510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184983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849290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2993108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518669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059543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80674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400203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034556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997136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6495911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140162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071701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949935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18281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143242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6277784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630462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26873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596430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67099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