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78144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748783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75056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447287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3194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07484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95334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577420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940986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535313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929809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76790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83262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631141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30460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168522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3052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67552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6749268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858060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35838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911864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962505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74687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84836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81604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