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22495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65378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83087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655950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5176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45514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70243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98615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928867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433825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55000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86553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27481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196737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488529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9288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22656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78590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13115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28221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39759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64984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00789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79739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65818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29867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