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099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22207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174305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1834679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48579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809927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72827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150996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07292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9753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39674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31547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9796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71341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18909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21031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58206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66977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60779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35256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94251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32451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186772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77942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74630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17685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