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13994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686956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03117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748055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95180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18675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870634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88766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27165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6984454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145406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165831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220642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086938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67777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51551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3913500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656163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06417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685152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370874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158306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1953000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08368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08131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63350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