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1042177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4055056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810584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2903940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0002145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411006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634446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4014597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0621059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7652356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535639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1182770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354011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87895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664519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406166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8049565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973360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3224139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2665659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70852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605541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88208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854662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26294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75301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