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840594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065474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99886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461011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386004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6260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29128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995350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788011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080426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258052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598951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0356869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98039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64063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63749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31816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86387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6510980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814044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001517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578451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296729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77968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6984302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54576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