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5950025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687122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68275268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69582981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6488495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3820911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6321058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18229123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61385009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10143606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4444726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1454728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44833697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