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25201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62322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65546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26800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38367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7854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09416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33492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01184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91592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37937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37038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06616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4496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72156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36514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33041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9104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40949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16708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91635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3908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52650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25881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00039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8350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13869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52651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1112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94625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03063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52840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39027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7917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56166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60264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36276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58859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65055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10215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21815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4426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7986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13791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69768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77154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27457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14602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87710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32797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16497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100822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34775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96304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86605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44995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