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11540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92316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99060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88618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06664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91596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05023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9914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18512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29523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66778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37147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39002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70592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00326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96212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01181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08593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9773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28506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72310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19728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67872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28281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6263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21308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62124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62410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9399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0053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0227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124081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83197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80209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6095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18198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2913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57731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161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43431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21666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75957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53624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10451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65351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29477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43470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37194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289088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72673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546228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96192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851725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41414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72708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15829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