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729920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8013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574591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42527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017286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413161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55967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67242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46693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358598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645855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23250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014072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320765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711115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97782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949869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23757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717928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1131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74551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4701678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35939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08512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74376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63253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944693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795048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11407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01379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523351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65283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55096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57727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54481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676840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81856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236086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69592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798345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54040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86103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29798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993709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