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47011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90837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138221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7859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699365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41909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966828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815491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747074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5927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47719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47027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33030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03856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379219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27322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398425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68136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59886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73676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38351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97536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37725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26462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24260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34220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