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127417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182485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173014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46845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06299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0035058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89502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888137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06710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8159701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13660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2070846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367702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22703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9866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98192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057145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436734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750958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29870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248419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59049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031952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892487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75949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963292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