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12736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611910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84174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55532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79288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496022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50053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975648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393119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91726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699844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75830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20698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293316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68882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42864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78274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97137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08095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00977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0999746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393992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36584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85030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84037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42229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