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313508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5746917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6496001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2471665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3065212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7885119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7190709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8408998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9223635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4473214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8356435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136730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6546019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1902183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3859500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1244007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0451181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2762994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5962498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8966033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0689968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3670668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1344607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2678166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7693091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6192026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3841465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1776476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7858502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7214891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1552322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6599097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5932140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3529077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0050901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4631368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5511636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11204403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4235391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3475428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3689276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3793411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6318492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84843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9597294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7887298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6479085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6642521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122337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5657043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8484671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2550610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1688289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6944169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4276263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6314313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1503887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