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94135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314340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489048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31138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882909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3417625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81990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82922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44935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62094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10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976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13333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51171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99128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06378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864488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75462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863326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406274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89865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27968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52116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82054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404189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3311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