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62881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925471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37014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704783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48507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87254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87749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19000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42202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9936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4530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0159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32676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44599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526398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602736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685503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751755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59941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934605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7629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82804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28334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42060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057074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1038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