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0973803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584989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0993077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426314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752625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4768557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4249285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6464861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6785015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398038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480082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6705194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344515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892726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6595655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1964006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628030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8593411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4139890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829487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3104595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1751864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419154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213125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189991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5843053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