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48300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903661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026022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68082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724192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62670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87559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729337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60209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489990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97326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70382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061277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2955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75464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010637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82230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96279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58294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35460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875083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26103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12823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096644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4073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43298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