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969781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01518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47004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658859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51695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138527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866390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1445766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590404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394265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20381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263757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997271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717498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400213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738201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68346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1213367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58575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27007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70094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058877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405139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38868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75832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00258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