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4852959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50080374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00125515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0762236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68209603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44845328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76719466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85846499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40363647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81992853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44688750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09579943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94835511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54549749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4723417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64786482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04351159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5640354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1481893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03700024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1069991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839692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02316333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91482322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81910793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6665437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