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5408622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2269669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6946570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8891977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931742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9026975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1012433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20141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8192030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5862042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77850357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71356936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7670677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1189651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8216598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8086531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8823595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970298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1641106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6196832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2871738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5842258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3454196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9288960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1325247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292036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