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741161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4727177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890864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6091507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369806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45961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092856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5624721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090556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3227077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400604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8436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714325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8961744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9051678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715004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08033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969678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598117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091008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371176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0815486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397754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55819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6649759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353477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