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5392938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2874185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5475817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2569765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3952168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0173401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5310711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7534229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535349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6286372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1125688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2763873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9600285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