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04530444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116703626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794612627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393266400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561851862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948312222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563834715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84076794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623187164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588016563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16032562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52363525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819738438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69574836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492718967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981548690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3682369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864622982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365600807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042604407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59406650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728110393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028377979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489162704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674882384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471464592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852272952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41633441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665395824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352250828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599468719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474337527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26513961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44733379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050627213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863387557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395785589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710736202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313385500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027677265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77305709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295934739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615091369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089759237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74587474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635924274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358280381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629223444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499514511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424140104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383058495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4511394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220021308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943969752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873428943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67723587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