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5201909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2842384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3787042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7690192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2833419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1687635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588043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1154201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7802386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8668979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8110132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4142276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4315422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6789066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6649626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6539465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3118064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2189055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435874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0784374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800593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9235036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3550652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9783138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1430369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0916073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14579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0667120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2982991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9658238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6109181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5697636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673383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4293166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9473940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2315465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9252878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3843602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7382514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9031472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53558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8519809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2256234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0723357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0547399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1732397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3298332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7101809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4893319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0428696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2649554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2393481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7083948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9548521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9159178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8305891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