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63527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69634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13252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04530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11547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6596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41211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4783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92814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9954729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86955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41637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66526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12608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716403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9660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67539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69784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14219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40374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91272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5700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29571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279678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2950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87448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49507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58685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16081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33889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6965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83918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1817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49556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50480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563365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86824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999085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22592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42093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77024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024681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31694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161860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