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072506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79158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79057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37669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441559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3978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22075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41178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39715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4288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9859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18440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58719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42978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57016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39219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62231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27466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3029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38967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109806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315704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14893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92707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604573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5579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