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053665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468149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991634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001485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20514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36386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663603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24678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15524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803520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88213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2527339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968615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80317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31849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216828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17681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581668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442226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7615711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294901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97853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710030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647721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716697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633308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