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9780735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0086552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6654739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5578680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6996158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6259357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99862078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6993666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3136166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5890013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7771337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8328063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9121835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6976220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4652833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5616569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0690785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4389189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1778553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0721852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57183208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077031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5588799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2390451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6304696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0668276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