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994056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680538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309023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805152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032548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3286647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701709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0901788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0386061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414459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1212591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99068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755268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898862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1192173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909160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1666930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7261218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7814109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8568278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4335698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198484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5637077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31005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3585901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1700318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6668460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386409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062445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5342261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1824799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760463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3996671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189455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074696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933409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257865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394547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3819085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810663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621764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6108622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9070207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466807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169045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3976546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181912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991229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222316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104460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392659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483864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222353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595425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2029137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8631391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641384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