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98051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795977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73077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67577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38845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38701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68253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5966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04174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23852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82564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68691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22912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00470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989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3271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6544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17122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13175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11004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47966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649254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09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623208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74979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88360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