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045610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942084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63134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303794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59813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62652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200501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69193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605907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725530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49102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765823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611283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313604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274370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323269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622092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217561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723484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819546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749838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34814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185623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7325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5813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28090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