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459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039666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75521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187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0035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29879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60696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05684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31209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185986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603806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86799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800775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29160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329380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2795707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81190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49717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856566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045286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4960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633188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737997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95552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203555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11547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