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60775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665795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907650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317898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456168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700357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381541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72153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4270112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1374517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994901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808448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3336089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96542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34737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306373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803901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192388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56924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289886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209160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5126483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880534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977648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72319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123323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