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666782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2868530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8944114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4383139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9404066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7710534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2943193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9214840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8185744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70682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294242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7655284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0306831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6514025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6065638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069076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9728710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6793752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0462528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647854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9546745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9553915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530388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9319247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7349582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399178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