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302590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068122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970884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93359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780296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5743387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7694634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500689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635070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911862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302044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787771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82414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929093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994201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443428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15608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036215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22104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818577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610623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09372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068793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00435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9929543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6156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