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1725476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2242377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2434277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8853252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0224800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42770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097454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301725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7742005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8347503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0830099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08058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8087147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8253602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60900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172378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209936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2808285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9527087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4751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2718987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650187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407950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807608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456941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001034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