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609851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391372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78480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140864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8472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59811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44002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68005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54827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108630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568177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187757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77929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67744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17084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62737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21564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70913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7032443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70632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082746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197110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609784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84464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97226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808241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