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921749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81281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0547501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065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92324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57333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265649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740708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808315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055837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42748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057428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1589030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