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94388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860842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321777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2570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63927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84868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48276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8555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10886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91320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86546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13861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78370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861363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48166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613567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89597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20099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703544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51280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240119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04564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79549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13113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41646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73198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251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33689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24225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89602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4838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29271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51556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78728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34168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20204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3020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18372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77230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46160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04326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69474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40199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46444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679826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264909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68896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318460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683273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68398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495372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489130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2835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62838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31621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9853139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